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</w:t>
      </w:r>
      <w:r>
        <w:rPr>
          <w:rFonts w:eastAsia="隶书"/>
          <w:b/>
          <w:sz w:val="44"/>
          <w:szCs w:val="44"/>
        </w:rPr>
        <w:t>9</w:t>
      </w:r>
      <w:r>
        <w:rPr>
          <w:rFonts w:eastAsia="隶书"/>
          <w:b/>
          <w:sz w:val="44"/>
          <w:szCs w:val="44"/>
        </w:rPr>
        <w:t>年硕士研究生入学考试复试科目大纲</w:t>
      </w:r>
    </w:p>
    <w:p>
      <w:pPr>
        <w:pStyle w:val="Normal"/>
        <w:spacing w:lineRule="exact" w:line="240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9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材料科学与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08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材料科学与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f9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材料科学导论</w:t>
            </w:r>
          </w:p>
        </w:tc>
      </w:tr>
      <w:tr>
        <w:trPr>
          <w:trHeight w:val="84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before="82" w:after="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一 材料基础</w:t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spacing w:before="82" w:after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一）材料科学基础：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）原子构成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物质的组成；原子的结构；原子的电子结构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原子间的键合：金属键；共价键；离子键；范德华力；氢键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金属的晶体结构：三种典型的金属晶体结构；晶体的原子堆垛方式和间隙；多晶型性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晶体学基础：空间点阵和晶胞；晶向指数和晶面指数；晶体的对称性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金属的晶体结构：三种典型的金属晶体结构；晶体的原子堆垛方式和间隙；多晶型性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合金相结构：固溶体；中间相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离子晶体结构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共价晶体结构。</w:t>
            </w:r>
          </w:p>
          <w:p>
            <w:pPr>
              <w:pStyle w:val="TextBody"/>
              <w:ind w:left="0"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二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晶体缺陷：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点缺陷：点缺陷的形成；点缺陷的平衡浓度；点缺陷的运动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位错：位错的基本类型和特征；伯氏矢量；位错的运动；位错的弹性性质；位错的生成和增殖；实际晶体结构中的位错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表面及界面：外表面；晶界和亚晶界；孪晶界；相界。</w:t>
            </w:r>
          </w:p>
          <w:p>
            <w:pPr>
              <w:pStyle w:val="Normal"/>
              <w:tabs>
                <w:tab w:val="clear" w:pos="420"/>
                <w:tab w:val="left" w:pos="663" w:leader="none"/>
              </w:tabs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表象理论：菲克第一定律；菲克第二定律；扩散方程的解；置换型固溶体中的扩散；扩散系数与浓度相关的求解。</w:t>
            </w:r>
          </w:p>
          <w:p>
            <w:pPr>
              <w:pStyle w:val="Style15"/>
              <w:tabs>
                <w:tab w:val="clear" w:pos="420"/>
                <w:tab w:val="left" w:pos="663" w:leader="none"/>
              </w:tabs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三）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扩散的热力学分析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：（</w:t>
            </w: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扩散的原子理论：扩散机制；原子跳跃和扩散系数；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扩散激活能；影响扩散的因素；反应扩散。</w:t>
            </w:r>
          </w:p>
          <w:p>
            <w:pPr>
              <w:pStyle w:val="Style15"/>
              <w:tabs>
                <w:tab w:val="clear" w:pos="420"/>
                <w:tab w:val="left" w:pos="663" w:leader="none"/>
              </w:tabs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四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形变与再结晶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晶体的塑性变形：单晶体的塑性变形；多晶体的塑性变形；合金的塑性变形；塑性变形对材料组织与性能的影响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回复和再结晶：冷变形金属在加热时的组织与性能变化；回复；再结晶；晶粒长大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再结晶退火后的组织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热变形与动态回复、再结晶；动态回复与动态再结晶；热加工对组织性能的影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22070</wp:posOffset>
                      </wp:positionH>
                      <wp:positionV relativeFrom="paragraph">
                        <wp:posOffset>2971800</wp:posOffset>
                      </wp:positionV>
                      <wp:extent cx="123761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文仿宋" w:hAnsi="华文仿宋" w:eastAsia="华文仿宋" w:cs="华文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b/>
                                      <w:sz w:val="28"/>
                                      <w:szCs w:val="28"/>
                                    </w:rPr>
                                    <w:t>一、考试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5pt;height:35.25pt;mso-wrap-distance-left:9.05pt;mso-wrap-distance-right:9.05pt;mso-wrap-distance-top:0pt;mso-wrap-distance-bottom:0pt;margin-top:234pt;mso-position-vertical-relative:text;margin-left:-10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sz w:val="28"/>
                                <w:szCs w:val="28"/>
                              </w:rPr>
                              <w:t>一、考试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82" w:after="0"/>
              <w:ind w:left="0"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五）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纯晶体的凝固及相图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纯晶体的凝固：液态结构；晶体凝固的热力学条件；形核；晶体长大；结晶动力学及凝固组织。</w:t>
            </w:r>
          </w:p>
          <w:p>
            <w:pPr>
              <w:pStyle w:val="Normal"/>
              <w:tabs>
                <w:tab w:val="clear" w:pos="420"/>
                <w:tab w:val="left" w:pos="663" w:leader="none"/>
              </w:tabs>
              <w:spacing w:before="2" w:after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六）相图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基本知识；二元相图；铁碳相图；三元相图。</w:t>
            </w:r>
          </w:p>
          <w:p>
            <w:pPr>
              <w:pStyle w:val="Normal"/>
              <w:tabs>
                <w:tab w:val="clear" w:pos="420"/>
                <w:tab w:val="left" w:pos="663" w:leader="none"/>
              </w:tabs>
              <w:spacing w:before="2" w:after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二 材料物理性能</w:t>
            </w:r>
          </w:p>
          <w:p>
            <w:pPr>
              <w:pStyle w:val="TextBody"/>
              <w:numPr>
                <w:ilvl w:val="0"/>
                <w:numId w:val="1"/>
              </w:numPr>
              <w:spacing w:before="1" w:after="0"/>
              <w:ind w:left="0"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固体电子能量结构及电性能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的粒子性和波动性；晶体能带结构；金属导电机制；半导体导电性及迁移率；半导体掺杂；半导体接触；电介质极化；电场作用下电介质破坏；热释电性。</w:t>
            </w:r>
          </w:p>
          <w:p>
            <w:pPr>
              <w:pStyle w:val="TextBody"/>
              <w:spacing w:before="1" w:after="0"/>
              <w:ind w:left="0" w:hanging="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二）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材料光学性能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光与固体相互作用；材料透明性；透明材料颜色原理；荧光及磷光；热辐射；激光原理及材料；红外透过材料；红外透明陶瓷及金刚石；电光晶体及应用。</w:t>
            </w:r>
          </w:p>
          <w:p>
            <w:pPr>
              <w:pStyle w:val="TextBody"/>
              <w:spacing w:before="1" w:after="0"/>
              <w:ind w:left="0"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三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材料热学性能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固体热容理论；金属及合金的热容；德拜温度；陶瓷材料热容；材料相变；热膨胀机理；热膨胀系数；低膨胀合金；</w:t>
            </w:r>
            <w:r>
              <w:rPr>
                <w:rFonts w:ascii="仿宋" w:hAnsi="仿宋" w:cs="仿宋" w:eastAsia="仿宋"/>
                <w:color w:val="000000"/>
                <w:spacing w:val="-1"/>
                <w:sz w:val="28"/>
                <w:szCs w:val="28"/>
              </w:rPr>
              <w:t>热传导规律及微观机制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热阻及导热系数；热导率；抗热冲击性能。</w:t>
            </w:r>
          </w:p>
          <w:p>
            <w:pPr>
              <w:pStyle w:val="TextBody"/>
              <w:spacing w:before="1" w:after="0"/>
              <w:ind w:lef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三 材料分析方法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1" w:after="0"/>
              <w:ind w:left="0" w:hanging="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 xml:space="preserve">X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射线衍射分析技术：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8"/>
                <w:sz w:val="28"/>
                <w:szCs w:val="28"/>
              </w:rPr>
              <w:t>射线与物质相互作用机制；</w:t>
            </w:r>
            <w:r>
              <w:rPr>
                <w:rFonts w:ascii="仿宋" w:hAnsi="仿宋" w:cs="仿宋" w:eastAsia="仿宋"/>
                <w:color w:val="000000"/>
                <w:spacing w:val="-4"/>
                <w:sz w:val="28"/>
                <w:szCs w:val="28"/>
              </w:rPr>
              <w:t>布拉格方程及衍射方法；</w:t>
            </w:r>
            <w:r>
              <w:rPr>
                <w:rFonts w:eastAsia="仿宋" w:cs="仿宋" w:ascii="仿宋" w:hAnsi="仿宋"/>
                <w:color w:val="000000"/>
                <w:spacing w:val="-6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8"/>
                <w:sz w:val="28"/>
                <w:szCs w:val="28"/>
              </w:rPr>
              <w:t>射线衍射仪的基本结构及工作原理；</w:t>
            </w:r>
            <w:r>
              <w:rPr>
                <w:rFonts w:ascii="仿宋" w:hAnsi="仿宋" w:cs="仿宋" w:eastAsia="仿宋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粉末衍射定性分析；应力分析；谢乐公式；物相分析</w:t>
            </w:r>
          </w:p>
          <w:p>
            <w:pPr>
              <w:pStyle w:val="TextBody"/>
              <w:spacing w:before="1" w:after="0"/>
              <w:ind w:left="0"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一般方法。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1" w:after="0"/>
              <w:ind w:left="0" w:hanging="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（二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电子显微分析技术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光学显微镜与透射电镜的异同；电子与物质的相互作用；扫描电镜和透射电镜基本工作原理及应用范围；透射电镜成像方法、明场像、暗场像；电子衍射原理、基本衍射公式、电子衍射花样及标定方法。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1" w:after="0"/>
              <w:ind w:left="0" w:hanging="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val="en-US"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冯端主编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材料科学导论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[M]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化学工业出版社，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0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徐祖耀主编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材料科学导论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[M]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上海科学技术出版社，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986</w:t>
              <w:br/>
              <w:t>3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陈敬中主编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《纳米材料科学导论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[M]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高等教育出版社，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0</w:t>
            </w:r>
          </w:p>
          <w:p>
            <w:pPr>
              <w:pStyle w:val="TextBody"/>
              <w:rPr>
                <w:rFonts w:ascii="仿宋" w:hAnsi="仿宋" w:eastAsia="华文仿宋" w:cs="宋体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华文仿宋" w:cs="宋体" w:ascii="仿宋" w:hAnsi="仿宋"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1" w:after="0"/>
      <w:ind w:left="480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0:38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30T02:1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