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会计学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12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Normal"/>
        <w:spacing w:lineRule="auto" w:line="360"/>
        <w:ind w:firstLine="471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一、基本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科目要求在明确财务与会计基本理论和基本方法的基础上，熟练掌握会计确认、计量、记录和报告的方法与程序，能够比较全面、系统地分析与处理主要财务与会计问题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科目考试的目的在于测试考生对会计学基本理论、基本方法的掌握程度以及分析和解决实际问题的能力。</w:t>
      </w:r>
    </w:p>
    <w:p>
      <w:pPr>
        <w:pStyle w:val="Normal"/>
        <w:spacing w:lineRule="auto" w:line="360"/>
        <w:ind w:firstLine="471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二、考试形式与试卷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试卷成绩及考试时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试卷满分为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分，考试时间为</w:t>
      </w:r>
      <w:r>
        <w:rPr>
          <w:rFonts w:eastAsia="仿宋" w:cs="仿宋" w:ascii="仿宋" w:hAnsi="仿宋"/>
          <w:sz w:val="24"/>
          <w:szCs w:val="24"/>
        </w:rPr>
        <w:t>180</w:t>
      </w:r>
      <w:r>
        <w:rPr>
          <w:rFonts w:ascii="仿宋" w:hAnsi="仿宋" w:cs="仿宋" w:eastAsia="仿宋"/>
          <w:sz w:val="24"/>
          <w:szCs w:val="24"/>
        </w:rPr>
        <w:t>分钟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 答题方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答题方式为闭卷、笔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参考教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会计学》，刘永泽、陈文铭主编，东北财经大学出版社，第五版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题型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名词解释题：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 xml:space="preserve">小题，每小题 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25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计算与分析题：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业务分录题：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5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）简要论述题：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考试范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会计学基本理论与基本概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 </w:t>
      </w:r>
      <w:r>
        <w:rPr>
          <w:rFonts w:ascii="仿宋" w:hAnsi="仿宋" w:cs="仿宋" w:eastAsia="仿宋"/>
          <w:sz w:val="24"/>
          <w:szCs w:val="24"/>
        </w:rPr>
        <w:t>掌握会计对象和会计要素、会计等式、会计目标、会计核算基本前提、会计信息质量特征、会计的记账方法；充分理解会计循环的内涵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货币资金与应收项目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 </w:t>
      </w:r>
      <w:r>
        <w:rPr>
          <w:rFonts w:ascii="仿宋" w:hAnsi="仿宋" w:cs="仿宋" w:eastAsia="仿宋"/>
          <w:sz w:val="24"/>
          <w:szCs w:val="24"/>
        </w:rPr>
        <w:t>理解资产的定义和特征、货币资金的性质与范围、其他货币资金的内容；掌握库存现金收支的核算、库存现金清查、银行存款收付的核算、银行存款的核对、银行存款余额调节表的编制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应收账款发生和收回的核算、应收账款的明细核算、坏账的核算、收到应收票据和票据到期的核算、应收票据贴现的核算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存货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存货的核算、包装物的核算、低值易耗品的核算、存货清查的核算、存货清查结果的处理。掌握存货的入账价值、原材料采购和发出的核算、商品采购的核算、成本与市价孰低原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投资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 </w:t>
      </w:r>
      <w:r>
        <w:rPr>
          <w:rFonts w:ascii="仿宋" w:hAnsi="仿宋" w:cs="仿宋" w:eastAsia="仿宋"/>
          <w:sz w:val="24"/>
          <w:szCs w:val="24"/>
        </w:rPr>
        <w:t>掌握投资核算的基本方法；金融资产、长期股权投资的核算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固定资产与无形资产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 </w:t>
      </w:r>
      <w:r>
        <w:rPr>
          <w:rFonts w:ascii="仿宋" w:hAnsi="仿宋" w:cs="仿宋" w:eastAsia="仿宋"/>
          <w:sz w:val="24"/>
          <w:szCs w:val="24"/>
        </w:rPr>
        <w:t>理解固定资产的性质、分类、计价方式；计提折旧的原则及范围；不同折旧方法对企业纳税及现金流动的影响；掌握构建固定资产的核算、融资租入固定资产的核算、盘盈固定资产的核算、折旧计算方法、折旧的账务处理、固定资产出售的核算、固定资产报废的核算、固定资产盘亏的核算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开办费的性质与内容、开办费的核算、长期待摊费用的内容、长期待摊费用的核算；掌握无形资产取得的核算、无形资产摊销的核算、无形资产转让的核算、无形资产减值的核算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负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负债的定义和特征、流动负债的计价、或有事项与或有负债、或有负债的种类及核算；掌握增值税业务的核算，职工薪酬业务的核算，其他流动负债的核算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公司债券的特点、融资租入固定资产应付款的核算、其他长期负债的核算；掌握长期负债取得和偿还的核算、借款费用的核算、公司债券发行的核算、溢价折价摊销的核算、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所有者权益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 </w:t>
      </w:r>
      <w:r>
        <w:rPr>
          <w:rFonts w:ascii="仿宋" w:hAnsi="仿宋" w:cs="仿宋" w:eastAsia="仿宋"/>
          <w:sz w:val="24"/>
          <w:szCs w:val="24"/>
        </w:rPr>
        <w:t>理解所有者权益的相关概念和主要内容、掌握所有者权益的会计处理方法，能够编制相关会计分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收入、费用与利润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 </w:t>
      </w:r>
      <w:r>
        <w:rPr>
          <w:rFonts w:ascii="仿宋" w:hAnsi="仿宋" w:cs="仿宋" w:eastAsia="仿宋"/>
          <w:sz w:val="24"/>
          <w:szCs w:val="24"/>
        </w:rPr>
        <w:t>理解收入、费用与利润的概念，主要内容和基本特征、掌握收入确认和计量的条件。掌握费用确认的基本原则，理解利得和损失的基本概念、掌握收入、费用与利润的会计处理，能够编制相关会计分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九）财务报表及其分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财务报表的基本概念及其目标、掌握财务报表的组成和分类、了解资产负债表、现金流量表、利润表和所有者权益变动表的概念、主要内容、结构及其关系、分析方法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5:56:00Z</dcterms:created>
  <dc:creator>CHEN</dc:creator>
  <dc:description/>
  <cp:keywords/>
  <dc:language>en-US</dc:language>
  <cp:lastModifiedBy>王清</cp:lastModifiedBy>
  <cp:lastPrinted>2018-10-22T10:31:00Z</cp:lastPrinted>
  <dcterms:modified xsi:type="dcterms:W3CDTF">2018-10-24T02:55:00Z</dcterms:modified>
  <cp:revision>2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