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422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</w:t>
      </w:r>
      <w:r>
        <w:rPr>
          <w:rFonts w:ascii="仿宋" w:hAnsi="仿宋" w:cs="仿宋" w:eastAsia="仿宋"/>
          <w:sz w:val="24"/>
          <w:szCs w:val="24"/>
        </w:rPr>
        <w:t>自动控制原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7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基本要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要求考生了解自动控制的基本概念，掌握建立自动控制系统数学模型的基本方法。特别要熟悉用结构图、信号流图、频率特性求取传递函数的方法，掌握使用时域分析法、根轨迹法和频域法对自动控制系统进行分析和综合。同时以状态空间理论为基础，掌握线性系统的状态空间分析方法。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使用教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自动控制原理》，胡寿松，科学出版社，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第六版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题型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空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选择题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是非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图解题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22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44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计算题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26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简答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是非题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题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考试范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自动控制系统的一般概念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基本概念：控制、自动控制、自动控制系统、反馈控制等。了解自动控制系统的组成，了解自动控制系统分类的几种形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反馈控制的特点，正确理解和掌握负反馈控制原理，能够确定控制系统的被控对象、被控量和给定量。掌握根据工作原理图绘制系统框图（结构图）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控制系统的典型输入信号，熟记时间域的表达形式及其拉氏变换的表达形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自动控制系统的数学模型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建立系统微分方程的一般方法，掌握运用拉氏变换解微分方程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控制系统数学模型的各种表达形式及其它们之间的相互转换。牢固掌握传递函数的概念、定义和性质，掌握从不同途径求传递函数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够熟练地进行框图（结构图）的等效变换，从而求出系统的传递函数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掌握信号流程图的绘制方法，明确框图（结构图）与信号流程图间的对应关系，即通过框图（结构图）绘制出系统的信号流程图。能够运用梅逊公式求控制系统的总增益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 xml:space="preserve">自动控制系统的时域法分析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时间域分析法的特点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牢固掌握一阶系统、二阶系统的数学模型及其典型响应的特点，能熟练确定一阶系统和二阶系统的特征参数。重点掌握二阶欠阻尼系统的单位阶跃响应。 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控制系统性能指标的含义，明确上升时间、最大超调量、峰值时间、过度过程时间和震荡次数的有关定义及其计算公式，牢固掌握一阶系统及二阶欠阻尼系统动态性能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典型欠阻尼二阶系统的特征参数，了解极点位置与动态性能间的相互关系，了解附加闭环零极点对动态性能的影响。了解高阶系统的主导极点分析法，正确理解主导极点的概念，会估算高阶系统动态性能指标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正确理解有关稳态误差的概念，了解终值定理应用的限制条件，牢固掌握计算稳态误差的一般方法，牢固掌握静态误差系数及其应用的限制条件。能够掌握系统动态误差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自动控制系统的频域法分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频率域分析法的特点。了解幅频特性、相频特性和频率特性的概念，了解什么是对数频率特性。运用频率特性的方法分析系统的稳态响应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</w:t>
      </w:r>
      <w:r>
        <w:rPr>
          <w:rFonts w:eastAsia="仿宋" w:cs="仿宋" w:ascii="仿宋" w:hAnsi="仿宋"/>
          <w:sz w:val="24"/>
        </w:rPr>
        <w:t>Nyquist</w:t>
      </w:r>
      <w:r>
        <w:rPr>
          <w:rFonts w:ascii="仿宋" w:hAnsi="仿宋" w:cs="仿宋" w:eastAsia="仿宋"/>
          <w:sz w:val="24"/>
        </w:rPr>
        <w:t>曲线的绘制方法，能够绘制出简单系统的</w:t>
      </w:r>
      <w:r>
        <w:rPr>
          <w:rFonts w:eastAsia="仿宋" w:cs="仿宋" w:ascii="仿宋" w:hAnsi="仿宋"/>
          <w:sz w:val="24"/>
        </w:rPr>
        <w:t>Nyquist</w:t>
      </w:r>
      <w:r>
        <w:rPr>
          <w:rFonts w:ascii="仿宋" w:hAnsi="仿宋" w:cs="仿宋" w:eastAsia="仿宋"/>
          <w:sz w:val="24"/>
        </w:rPr>
        <w:t>曲线图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</w:t>
      </w:r>
      <w:r>
        <w:rPr>
          <w:rFonts w:eastAsia="仿宋" w:cs="仿宋" w:ascii="仿宋" w:hAnsi="仿宋"/>
          <w:sz w:val="24"/>
        </w:rPr>
        <w:t>Bode</w:t>
      </w:r>
      <w:r>
        <w:rPr>
          <w:rFonts w:ascii="仿宋" w:hAnsi="仿宋" w:cs="仿宋" w:eastAsia="仿宋"/>
          <w:sz w:val="24"/>
        </w:rPr>
        <w:t>的绘制方法，能够熟练地绘制</w:t>
      </w:r>
      <w:r>
        <w:rPr>
          <w:rFonts w:eastAsia="仿宋" w:cs="仿宋" w:ascii="仿宋" w:hAnsi="仿宋"/>
          <w:sz w:val="24"/>
        </w:rPr>
        <w:t>Bode</w:t>
      </w:r>
      <w:r>
        <w:rPr>
          <w:rFonts w:ascii="仿宋" w:hAnsi="仿宋" w:cs="仿宋" w:eastAsia="仿宋"/>
          <w:sz w:val="24"/>
        </w:rPr>
        <w:t>图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够进行相位裕量、幅值裕量的计算。了解闭环频率特性的基本知识和有关指标，能进行系统指标的近似估算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够用实验数据确定系统的传递函数，或由</w:t>
      </w:r>
      <w:r>
        <w:rPr>
          <w:rFonts w:eastAsia="仿宋" w:cs="仿宋" w:ascii="仿宋" w:hAnsi="仿宋"/>
          <w:sz w:val="24"/>
        </w:rPr>
        <w:t>Bode</w:t>
      </w:r>
      <w:r>
        <w:rPr>
          <w:rFonts w:ascii="仿宋" w:hAnsi="仿宋" w:cs="仿宋" w:eastAsia="仿宋"/>
          <w:sz w:val="24"/>
        </w:rPr>
        <w:t>图得到系统的传递函数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 </w:t>
      </w:r>
      <w:r>
        <w:rPr>
          <w:rFonts w:ascii="仿宋" w:hAnsi="仿宋" w:cs="仿宋" w:eastAsia="仿宋"/>
          <w:sz w:val="24"/>
        </w:rPr>
        <w:t>自动控制系统的根轨迹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根轨迹分析法的特点。正确理解根轨迹的概念，掌握根轨迹绘制的各种基本法则，重点掌握根轨迹的绘制方法，能熟练绘制系统的根轨迹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熟练应用等效开环传递函数概念，绘制参数根轨迹和零度根轨迹。根据根轨迹定性分析，分析控制系统指标随参数变化的发展趋势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根轨迹法稳定性的分析，通过系统的根轨迹分析稳定性，求出稳定时的</w:t>
      </w:r>
      <w:r>
        <w:rPr>
          <w:rFonts w:eastAsia="仿宋" w:cs="仿宋" w:ascii="仿宋" w:hAnsi="仿宋"/>
          <w:sz w:val="24"/>
        </w:rPr>
        <w:t>K</w:t>
      </w:r>
      <w:r>
        <w:rPr>
          <w:rFonts w:ascii="仿宋" w:hAnsi="仿宋" w:cs="仿宋" w:eastAsia="仿宋"/>
          <w:sz w:val="24"/>
        </w:rPr>
        <w:t>的取值范围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6. </w:t>
      </w:r>
      <w:r>
        <w:rPr>
          <w:rFonts w:ascii="仿宋" w:hAnsi="仿宋" w:cs="仿宋" w:eastAsia="仿宋"/>
          <w:sz w:val="24"/>
        </w:rPr>
        <w:t>自动控制系统的稳定性分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稳定性的代数判别法，正确理解系统稳定性概念及稳定的充要条件，能熟练运用代数稳定判据判定系统的稳定性，并进行有关的分析计算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劳斯（</w:t>
      </w:r>
      <w:r>
        <w:rPr>
          <w:rFonts w:eastAsia="仿宋" w:cs="仿宋" w:ascii="仿宋" w:hAnsi="仿宋"/>
          <w:sz w:val="24"/>
        </w:rPr>
        <w:t>Routh</w:t>
      </w:r>
      <w:r>
        <w:rPr>
          <w:rFonts w:ascii="仿宋" w:hAnsi="仿宋" w:cs="仿宋" w:eastAsia="仿宋"/>
          <w:sz w:val="24"/>
        </w:rPr>
        <w:t>）稳定性判据，包括正常情况和两种特殊情况。掌握霍尔维兹稳定性判据。了解稳定性的频率域和根轨迹法的判别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7. </w:t>
      </w:r>
      <w:r>
        <w:rPr>
          <w:rFonts w:ascii="仿宋" w:hAnsi="仿宋" w:cs="仿宋" w:eastAsia="仿宋"/>
          <w:sz w:val="24"/>
        </w:rPr>
        <w:t>控制系统的校正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校正的意义，一般掌握控制系统的校正方法。明确常用的校正装置，掌握超前校正装置的特性，掌握迟后校正装置的特性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够对控制系统进行简单的校正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8. </w:t>
      </w:r>
      <w:r>
        <w:rPr>
          <w:rFonts w:ascii="仿宋" w:hAnsi="仿宋" w:cs="仿宋" w:eastAsia="仿宋"/>
          <w:sz w:val="24"/>
        </w:rPr>
        <w:t>非线性控制系统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非线性的特点是什么，非线性和线性的主要区别在那里。典型非线性特性，主要指的有哪些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相平面法，能绘制简单系统的相平面图，并结合相平面图分析系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描述函数的概念，了解典型非线性的描述函数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非线性系统的典型结构，并能够把非线性系统转化为典型结构的形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判断非线性系统稳定性的方法。判断非线性系统是否产生自振，对存在自振的非线性系统，能够计算出自振的频率和振幅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9. </w:t>
      </w:r>
      <w:r>
        <w:rPr>
          <w:rFonts w:ascii="仿宋" w:hAnsi="仿宋" w:cs="仿宋" w:eastAsia="仿宋"/>
          <w:sz w:val="24"/>
        </w:rPr>
        <w:t>采样控制系统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采样控制系统特点及其应用，了解采样开关和采样定理。了解常见采样控制系统的结构图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</w:t>
      </w:r>
      <w:r>
        <w:rPr>
          <w:rFonts w:eastAsia="仿宋" w:cs="仿宋" w:ascii="仿宋" w:hAnsi="仿宋"/>
          <w:sz w:val="24"/>
        </w:rPr>
        <w:t>Z</w:t>
      </w:r>
      <w:r>
        <w:rPr>
          <w:rFonts w:ascii="仿宋" w:hAnsi="仿宋" w:cs="仿宋" w:eastAsia="仿宋"/>
          <w:sz w:val="24"/>
        </w:rPr>
        <w:t>变换和</w:t>
      </w:r>
      <w:r>
        <w:rPr>
          <w:rFonts w:eastAsia="仿宋" w:cs="仿宋" w:ascii="仿宋" w:hAnsi="仿宋"/>
          <w:sz w:val="24"/>
        </w:rPr>
        <w:t>Z</w:t>
      </w:r>
      <w:r>
        <w:rPr>
          <w:rFonts w:ascii="仿宋" w:hAnsi="仿宋" w:cs="仿宋" w:eastAsia="仿宋"/>
          <w:sz w:val="24"/>
        </w:rPr>
        <w:t>反变换的概念，掌握</w:t>
      </w:r>
      <w:r>
        <w:rPr>
          <w:rFonts w:eastAsia="仿宋" w:cs="仿宋" w:ascii="仿宋" w:hAnsi="仿宋"/>
          <w:sz w:val="24"/>
        </w:rPr>
        <w:t>Z</w:t>
      </w:r>
      <w:r>
        <w:rPr>
          <w:rFonts w:ascii="仿宋" w:hAnsi="仿宋" w:cs="仿宋" w:eastAsia="仿宋"/>
          <w:sz w:val="24"/>
        </w:rPr>
        <w:t>变换的计算（变换）公式，并能够记忆常用信号的</w:t>
      </w:r>
      <w:r>
        <w:rPr>
          <w:rFonts w:eastAsia="仿宋" w:cs="仿宋" w:ascii="仿宋" w:hAnsi="仿宋"/>
          <w:sz w:val="24"/>
        </w:rPr>
        <w:t>Z</w:t>
      </w:r>
      <w:r>
        <w:rPr>
          <w:rFonts w:ascii="仿宋" w:hAnsi="仿宋" w:cs="仿宋" w:eastAsia="仿宋"/>
          <w:sz w:val="24"/>
        </w:rPr>
        <w:t>变换和</w:t>
      </w:r>
      <w:r>
        <w:rPr>
          <w:rFonts w:eastAsia="仿宋" w:cs="仿宋" w:ascii="仿宋" w:hAnsi="仿宋"/>
          <w:sz w:val="24"/>
        </w:rPr>
        <w:t>Z</w:t>
      </w:r>
      <w:r>
        <w:rPr>
          <w:rFonts w:ascii="仿宋" w:hAnsi="仿宋" w:cs="仿宋" w:eastAsia="仿宋"/>
          <w:sz w:val="24"/>
        </w:rPr>
        <w:t>反变换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明确脉冲传递函数的概念，掌握闭环采样系统脉冲传递函数的求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0. </w:t>
      </w:r>
      <w:r>
        <w:rPr>
          <w:rFonts w:ascii="仿宋" w:hAnsi="仿宋" w:cs="仿宋" w:eastAsia="仿宋"/>
          <w:sz w:val="24"/>
        </w:rPr>
        <w:t>状态空间法分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明确控制系统的状态方程表示法，能够化状态方程为各种标准形式。掌握传递函数和状态方程的相互转换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系统的能控性和能观测性的概念，能够判断系统的能控性和能观测性。了解输出能控性的概念及其判别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掌握输出反馈的控制方法，重点掌握状态反馈的控制方法，并能够利用状态反馈进行极点的任意配置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了解状态观测器设计的有关方法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6:29:00Z</dcterms:modified>
  <cp:revision>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