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2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学前儿童心理发展与教育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24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基本要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要求考生掌握有关学前儿童心理发展与教育的相关基础知识点，了解学前儿童心理发展的规律与特点，并能结合生活实际有效设计、实施教育环节。对于概念性知识点的掌握要本于教材，对于简答题的学习与掌握要在教材的基础上提出个人观点，对于论述、材料分析题的掌握既要将教材中的内容系统、清晰呈现，更要将知识点融会贯通，结合生活实际具体分析，并将个人观点条理化，能与相关理论相结合理解问题、分析问题。其中考试范围中要求“明确”、“理解”和“掌握”的内容需要重点掌握，其他要求也需要考生了解和明确。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考试形式与试卷结构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试卷成绩及考试时间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答题方式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参考教材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《婴幼儿心理发展与教育》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但菲、刘彦华主编，人民出版社出版</w:t>
      </w:r>
      <w:r>
        <w:rPr>
          <w:rFonts w:eastAsia="仿宋" w:cs="仿宋" w:ascii="仿宋" w:hAnsi="仿宋"/>
          <w:sz w:val="24"/>
          <w:szCs w:val="24"/>
        </w:rPr>
        <w:t>,2008</w:t>
      </w:r>
      <w:r>
        <w:rPr>
          <w:rFonts w:ascii="仿宋" w:hAnsi="仿宋" w:cs="仿宋" w:eastAsia="仿宋"/>
          <w:sz w:val="24"/>
          <w:szCs w:val="24"/>
        </w:rPr>
        <w:t>年（</w:t>
      </w:r>
      <w:r>
        <w:rPr>
          <w:rFonts w:eastAsia="仿宋" w:cs="仿宋" w:ascii="仿宋" w:hAnsi="仿宋"/>
          <w:sz w:val="24"/>
          <w:szCs w:val="24"/>
        </w:rPr>
        <w:t>1—11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spacing w:lineRule="auto" w:line="360"/>
        <w:ind w:firstLine="360"/>
        <w:rPr/>
      </w:pPr>
      <w:r>
        <w:rPr>
          <w:rFonts w:ascii="仿宋" w:hAnsi="仿宋" w:cs="仿宋" w:eastAsia="仿宋"/>
          <w:sz w:val="24"/>
          <w:szCs w:val="24"/>
        </w:rPr>
        <w:t>《学前教育学》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李生兰著，华东师范大学出版社，</w:t>
      </w:r>
      <w:r>
        <w:rPr>
          <w:rFonts w:eastAsia="仿宋" w:cs="仿宋" w:ascii="仿宋" w:hAnsi="仿宋"/>
          <w:sz w:val="24"/>
          <w:szCs w:val="24"/>
        </w:rPr>
        <w:t>2014</w:t>
      </w:r>
      <w:r>
        <w:rPr>
          <w:rFonts w:ascii="仿宋" w:hAnsi="仿宋" w:cs="仿宋" w:eastAsia="仿宋"/>
          <w:sz w:val="24"/>
          <w:szCs w:val="24"/>
        </w:rPr>
        <w:t>年第三版，（</w:t>
      </w:r>
      <w:r>
        <w:rPr>
          <w:rFonts w:eastAsia="仿宋" w:cs="仿宋" w:ascii="仿宋" w:hAnsi="仿宋"/>
          <w:sz w:val="24"/>
          <w:szCs w:val="24"/>
        </w:rPr>
        <w:t>12—14</w:t>
      </w:r>
      <w:r>
        <w:rPr>
          <w:rFonts w:ascii="仿宋" w:hAnsi="仿宋" w:cs="仿宋" w:eastAsia="仿宋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题型结构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名词解释题：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简答题：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4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分析、论述题：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 xml:space="preserve">小题，每小题 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8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关于婴幼儿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婴幼儿心理发展的相关理论，掌握婴幼儿发展的特征与表现，能够结合生活实际解释影响婴幼儿心理发展的相关因素。了解婴幼儿心理学的研究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婴幼儿生理的发育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婴幼儿神经系统的发育特点，能够解释第一信号系统、第二信号系统的特点。掌握婴幼儿动作发展特点及规律，并能解释动作发展与心理发展的关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婴幼儿注意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什么叫注意？了解婴幼儿注意发展的年龄特点，理解注意对婴幼儿其他心理过程的影响，明确注意的品质，并能结合实际阐述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婴幼儿感知能力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什么叫感觉和知觉，了解两者之间的关系，理解感知觉对婴幼儿发展的影响，掌握知觉的种类，掌握婴幼儿观察能力的发展特点，能结合实际阐述婴幼儿感知觉的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婴幼儿记忆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什么叫记忆，了解记忆的过程，理解艾宾浩斯遗忘曲线，理解记忆的发生指标，理解记忆与学前儿童心理发展的关系，明确婴幼儿记忆发展的年龄特点，能结合实际阐述婴幼儿记忆的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婴幼儿想象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什么叫想象、表象，了解想象的种类，理解想象在婴幼儿心理发展中的作用。掌握婴幼儿想象发展的年龄特征，能结合实际阐述婴幼儿想象的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婴幼儿思维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什么叫思维，掌握婴幼儿思维发展的年龄特点，明确幼儿具体形象思维的特点表现，掌握婴幼儿思维发展的趋势，掌握皮亚杰关于前运算阶段的相关理论，能结合实际阐述婴幼儿思维的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婴幼儿言语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婴幼儿词汇的发展特点、句子结构的发展特点，掌握婴幼儿前阅读能力的发展特点，能结合实际阐述婴幼儿言语能力的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九）婴幼儿情绪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情绪、情感的概念，了解掌握婴幼儿情绪、情感与其生活的关系，掌握婴幼儿情绪调控能力的发展特点，明确幼儿高级情感，能结合实际阐述婴幼儿情绪调节能力的培养方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）婴幼儿个性的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什么叫个性、气质、性格、能力，理解幼儿个性初步形成时期的表现特点，了解切斯关于婴儿气质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方面的阐述，理解婴儿七性格萌芽的表现特点，明确幼儿性格发展的年龄特征，明确婴幼儿一般能力的发展特点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一）婴幼儿的社会性发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社会性发展的心理结构，掌握婴幼儿社会性发展的特点，明确什么叫依恋及依恋的相关理论研究，掌握依恋关系的形成阶段、依恋的类型，理解依恋对儿童早期的影响，明确什么叫攻击行为、亲社会行为，掌握婴幼儿亲社会行为发展的年龄特征及影响因素，掌握影响同伴接纳的因素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二）学前儿童观与及学前教育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如何正确树立儿童观，了解目前学前教育的发展现状，理解中外学前教育目标的差异，掌握关于学前儿童因材施教的理念与方式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三）学前教育的课程与及游戏活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学前教育课程的含义，掌握学期教育课程设计的原则，明确幼儿游戏活动的种类，理解幼儿游戏活动的价值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四）幼儿园的社会教育与家庭教育指导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幼儿园社会教育的价值，掌握幼儿园社会教育的任务，掌握幼儿园家庭教育指导的内容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8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6:23:00Z</dcterms:modified>
  <cp:revision>2</cp:revision>
  <dc:subject/>
  <dc:title>中国科学院―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