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公共管理学（一）  </w:t>
      </w:r>
      <w:r>
        <w:rPr>
          <w:rFonts w:cs="宋体;SimSun" w:ascii="宋体;SimSun" w:hAnsi="宋体;SimSun"/>
          <w:b/>
          <w:szCs w:val="21"/>
          <w:u w:val="single"/>
        </w:rPr>
        <w:t xml:space="preserve">614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行政管理、社会医学与卫生事业管理、教育经济与管理、社</w:t>
      </w:r>
    </w:p>
    <w:p>
      <w:pPr>
        <w:pStyle w:val="Normal"/>
        <w:ind w:firstLine="1807"/>
        <w:rPr/>
      </w:pP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会保障、土地资源管理、宪法与行政法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行政管理法规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行政职能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行政授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行政程序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法治行政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简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任选三题作答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述行政效率及其在行政管理中的地位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述行政责任的构成要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述公共危机的要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述影响行政执行能力和有效性的因素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习近平总书记强调：“全面深化改革的总目标，就是完善和发展中国特色社会主义制度、推进国家治理体系和治理能力现代化”。请结合习近平总书记的关于全面深化改革的治国理政思想，谈谈我国的行政体制改革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国务院总理李克强在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政府工作报告中指出，“各级政府要深入贯彻落实新发展理念，把全面建成小康社会使命扛在肩上，把万家忧乐放在心头，建设人民满意的法治政府、创新政府、廉洁政府和服务型政府”。请结合实际与所学知识，谈谈如何加强政府自身建设，提高施政能力和服务水平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2T16:36:00Z</cp:lastPrinted>
  <dcterms:modified xsi:type="dcterms:W3CDTF">2016-12-02T08:37:00Z</dcterms:modified>
  <cp:revision>3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